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21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Vocabul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UnEncoded null flavor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423390026"/>
            <w:bookmarkStart w:id="12" w:name="__Fieldmark__0_42339002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423390026"/>
            <w:bookmarkStart w:id="14" w:name="__Fieldmark__1_42339002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423390026"/>
            <w:bookmarkStart w:id="16" w:name="__Fieldmark__2_42339002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423390026"/>
            <w:bookmarkStart w:id="18" w:name="__Fieldmark__3_423390026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null flavor called “unencoded”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ily deals with coding of informatio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In some situations, a code may be sent with only original text or a local code because the sending system is not able to take responsibility for (or doesn’t have the ability to) specify the value in the approved value-set.  However, the expectation is that the receiver or other may be able to find an appropriate code.  The attribute would be considered “null” in that it does not yet have a value from the approved value-set, however, sufficient information exists that an appropriate value might be determined.  This is distinct from OTH (other), which indicates that no appropriate value could be found (as opposed to no-one bothered to look)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ullFlav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NI (NoInformatio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MSK (maske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NA (not applicabl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OTH (Other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NINF (negative infinit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PINF (positive infin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UNK (Unknow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ASKU (AskedButUnknow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NASK (not aske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QS (Sufficient Quantit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TRC (trace)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dd the code UNC as follow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ullFlav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NI (NoInformatio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MSK (maske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NA (not applicabl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OTH (Other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NINF (negative infinit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PINF (positive infinity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>UNC (un-encode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540" w:hanging="0"/>
        <w:rPr/>
      </w:pPr>
      <w:r>
        <w:rPr>
          <w:i/>
          <w:sz w:val="22"/>
          <w:u w:val="single"/>
        </w:rPr>
        <w:t>Definition</w:t>
      </w:r>
      <w:r>
        <w:rPr>
          <w:i/>
          <w:sz w:val="22"/>
        </w:rPr>
        <w:t>: The actual value has not yet been encoded within the approved valueset for the domain.  I.e. Original text or a local code has been specified but translation or encoding to the approved valueset has not yet occurred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UNK (Unknow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ASKU (AskedButUnknow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NASK (not aske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QS (Sufficient Quantit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TRC (trace)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In the future when originalText is added to the Quantity datatypes as part of Datatypes R2, this code would be appropriate there as well.  E.g. A user has typed in “200 milligrams”, and the application has not yet encoded it as &lt;PQ value=”200” unit=”mg”/&gt;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2:50:00Z</dcterms:modified>
  <cp:revision>1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